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/>
        <w:ind w:left="2021" w:right="1421" w:firstLine="331"/>
        <w:rPr/>
      </w:pPr>
      <w:r>
        <w:rPr>
          <w:rFonts w:cs="Arial" w:ascii="Arial" w:hAnsi="Arial"/>
          <w:color w:val="000000"/>
          <w:spacing w:val="2"/>
          <w:sz w:val="34"/>
          <w:szCs w:val="34"/>
          <w:u w:val="single"/>
        </w:rPr>
        <w:t xml:space="preserve">www.immoboerse-allgaeu.de </w:t>
        <w:br/>
      </w:r>
      <w:r>
        <w:rPr>
          <w:rFonts w:cs="Arial" w:ascii="Arial" w:hAnsi="Arial"/>
          <w:b/>
          <w:bCs/>
          <w:color w:val="000000"/>
          <w:spacing w:val="1"/>
          <w:sz w:val="34"/>
          <w:szCs w:val="34"/>
        </w:rPr>
        <w:t>Ihr Bau- und Immobilienratgeber</w:t>
      </w:r>
    </w:p>
    <w:p>
      <w:pPr>
        <w:pStyle w:val="Normal"/>
        <w:shd w:fill="FFFFFF" w:val="clear"/>
        <w:spacing w:before="917" w:after="0"/>
        <w:ind w:left="19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Checkliste: Kauf Gebrauchtimmobilie</w:t>
      </w:r>
    </w:p>
    <w:p>
      <w:pPr>
        <w:pStyle w:val="Normal"/>
        <w:shd w:fill="FFFFFF" w:val="clear"/>
        <w:spacing w:lineRule="exact" w:line="221" w:before="269" w:after="0"/>
        <w:ind w:left="10" w:right="2822" w:hanging="0"/>
        <w:rPr/>
      </w:pPr>
      <w:r>
        <w:rPr>
          <w:color w:val="000000"/>
          <w:spacing w:val="-5"/>
          <w:sz w:val="21"/>
          <w:szCs w:val="21"/>
        </w:rPr>
        <w:t xml:space="preserve">Beim Kaufeiner Gebrauchtimmobilie sollten Sie einen Fachmann zuziehen. </w:t>
      </w:r>
      <w:r>
        <w:rPr>
          <w:color w:val="000000"/>
          <w:spacing w:val="-4"/>
          <w:sz w:val="21"/>
          <w:szCs w:val="21"/>
        </w:rPr>
        <w:t>Auf folgende Punkte sollten Sie unbedingt achten:</w:t>
      </w:r>
    </w:p>
    <w:p>
      <w:pPr>
        <w:pStyle w:val="Normal"/>
        <w:spacing w:before="0" w:after="101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6"/>
        <w:gridCol w:w="6355"/>
      </w:tblGrid>
      <w:tr>
        <w:trPr>
          <w:trHeight w:val="317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Keller / Grundstück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feucht?, Schimmel? Erdreich schadstoffbelastet?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Brennstofflagerraum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Alter des Öltanks, Auffangwanne, Ölgeruch wahrnehmbar?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Mauerwerk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Stärke, Beschaffenheit, Isolierung, Feuchtigkeit?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Fassade / Anstrich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Beschaffenheit, wetterfest?, asbestfrei? renovierungsbedürftig?</w:t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Fenster, Türen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winddicht? isolierverglast? verwittert? einbruchsicher?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Geschoßdecken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schallhemmend? vibrationsfrei?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Bodenbeläge/Holzverkleidung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Zustand, Parkett nachschleifbar? Lasuren formaldehydfrei?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Heizungsanlage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Alter? Abgaswerte? noch den gesetzl. Erfordernissen gerecht?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Installationen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Zustand, Ablagerungen,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Versorgungsleitungen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z.B. Telefonleitungen bedarfsgerecht vorhanden, Kabelanschluss etc.</w:t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Sanitäre Anlagen, Fliesen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Zustand? gefällig? (Erneuerung sehr kostenintensiv)</w:t>
            </w:r>
          </w:p>
        </w:tc>
      </w:tr>
      <w:tr>
        <w:trPr>
          <w:trHeight w:val="307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Einbauküche vorhanden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Zustand, Funktionalität, Alter der Geräte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Dachboden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ausbaufähig? Wärmedämmung?</w:t>
            </w:r>
          </w:p>
        </w:tc>
      </w:tr>
      <w:tr>
        <w:trPr>
          <w:trHeight w:val="28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Dach, Dachstuhl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Isolierung? Dichtigkeit? Gebälk holzwurmfrei? Dach bemoost?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Dachentwässerung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Kunststoff, Zink, Kupfer? erneuerungsbedürftig?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Garage/Stellplatz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Boden öldurchtränkt? Funktionalität der Tore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Garten, Außenanlagen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Zustand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1"/>
                <w:szCs w:val="21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Anbauten, Erschließung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alle Anbauten genehmigt? Erschließungskosten noch offen??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  <w:t>Umfeld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Baugebiet oder Straße geplant?</w:t>
            </w:r>
          </w:p>
        </w:tc>
      </w:tr>
      <w:tr>
        <w:trPr>
          <w:trHeight w:val="336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zusätzlich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beim Kauf von Eigentumswohnungen:</w:t>
            </w:r>
          </w:p>
        </w:tc>
      </w:tr>
      <w:tr>
        <w:trPr>
          <w:trHeight w:val="298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Rücklagen, mtl. Hauskosten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Höhe? sind größere Reparaturen geplant (Flachdach, Fenster, etc)</w:t>
            </w:r>
          </w:p>
        </w:tc>
      </w:tr>
      <w:tr>
        <w:trPr>
          <w:trHeight w:val="317" w:hRule="exact"/>
        </w:trPr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1"/>
                <w:szCs w:val="21"/>
              </w:rPr>
            </w:pPr>
            <w:r>
              <w:rPr>
                <w:color w:val="000000"/>
                <w:spacing w:val="-7"/>
                <w:sz w:val="21"/>
                <w:szCs w:val="21"/>
              </w:rPr>
              <w:t>Stimmrechte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1"/>
                <w:szCs w:val="21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sind zu viele Stimmrechte auf einem Eigentümer vereint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64" w:right="175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4:14:00Z</dcterms:created>
  <dc:creator>Familie Mair</dc:creator>
  <dc:description/>
  <cp:keywords/>
  <dc:language>en-US</dc:language>
  <cp:lastModifiedBy>Familie Mair</cp:lastModifiedBy>
  <dcterms:modified xsi:type="dcterms:W3CDTF">2007-01-21T14:14:00Z</dcterms:modified>
  <cp:revision>2</cp:revision>
  <dc:subject/>
  <dc:title>www</dc:title>
</cp:coreProperties>
</file>